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ealizowanego w module specjalnośc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Terapia zajęciowa osób z głębszą i głęboką niepełnosprawnością intelektualn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2017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orma prowadzenia: 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topień: 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ok: I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emestr: zimow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radnictwo i aktywizacja zawodowa osób z głębszą niepełnosprawnością intelektualną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Małgorzata Trojań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Student potrafi opisać etapy rehabilitacji zawodowej osób z głębszą niepełnosprawnością intelektualną. Dysponuje wiedzą do prowadzenia procesu doradczego, zna metody diagnostyczne stosowane w procesie poradnictwa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</w:rPr>
              <w:t>Student projektuje działania wspierające osoby z głębszą niepełnosprawnością intelektualną na rynku pracy. Potrafi stworzyć Indywidualny Profil Zawodowy oraz przeprowadzić proces doradczy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tudent jest przygotowany do działań wspierających osoby niepełnosprawne intelektualnie na rynku pracy. Aktywnie współpracuje ze specjalistami z zakresu poradnictwa zawodow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Student opisuje prawne aspekty zatrudnienia osób z głębszą niepełnosprawności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Student charakteryzuje proces kształcenia zawodowego oraz przysposobienia do pracy osób z niepełnosprawnością intelektualną, z uwzględnieniem jego prawnych, organizacyjnych i merytorycznych założeń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Student wymienia czynniki ograniczające i wspierające w zakresie aktywizacji zawodowej osób z niepełnosprawnością intelektualn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 Student dysponuje podstawową wiedzą do prowadzenia procesu doradczego, zna metody diagnostyczne wykorzystywane w procesie poradnict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12,W13, W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Student projektuje działania wspierające osoby z niepełnosprawnością intelektualną na rynku prac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Student potrafi stworzyć Indywidualny Profil Zawodowy osoby z niepełnosprawnością intelektualną i określić jej umiejętności zawodow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 Student potrafi przeprowadzić proces dorad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U04, U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Student jest przygotowany do aktywnej pracy ze specjalistami z zakresu poradnictwa zawodowego, rynku pra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 Student projektuje działania wspierające osoby z niepełnosprawnością intelektualną na rynku prac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dydaktyczn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asymilacji wiedzy (wykład, dyskusja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oblemow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aktycznego działani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Na ocenę końcową składają się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obecność na zajęciach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aktywność na zajęciach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referat w formie prezentacji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u w:val="single"/>
                <w:lang w:eastAsia="pl-PL"/>
              </w:rPr>
              <w:t>Wykłady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</w:r>
            <w:r>
              <w:rPr/>
              <w:t xml:space="preserve"> Prawo osób z niepełnosprawnością do zatrudnie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2. Etapy rehabilitacji zawod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) definicja rehabilitacji zawod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b) rehabilitacyjna rola prac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Czynniki wspierające i ograniczające w zakresie realizacji rehabilitacji zawodowej osób z niepełnosprawnością intelektualn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Poradnictwo zawodowe i poradnictwo edukacyjno-zawodowe (zasady poradnictwa zawodowego; rola doradztwa zawodowego, etapy postępowania doradczego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Przygotowanie do pracy: kształcenie zawodowe i szkolenie zawod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Formy zatrudnienia osób z niepełnosprawnością intelektualną: zatrudnienie chronione (ZPCh, ZAZ), zatrudnienie wspomagane, zatrudnienie socjal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Obowiązki i przywileje pracodawców osób niepełnospraw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Przywileje i uprawnienia osób niepełnosprawnych związane z poszukiwaniem pracy i zatrudnienie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9. Umiejętności zawodowe osób z głębsza niepełnosprawnością intelektualn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u w:val="single"/>
                <w:lang w:eastAsia="pl-PL"/>
              </w:rPr>
              <w:t>Ćwiczeni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Wybrane polskie rozwiązania prawne i organizacyjne wspierające aktywność zawodową osób z głębszą niepełnosprawnością intelektualn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 Dobre praktyki zatrudniania osób z niepełnosprawnością intelektualną w Polsce (np. centrum    Dzwoni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Tworzenie profili zawod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Czynności zawod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Aktywne poruszanie się po rynku pra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Poradnictwo indywidualne i grup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Aktywność zawodowa  osób z niepełnosprawnością intelektualną w wybranych krajach Europy (Niemcy, Francja, Włochy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Aktywizacja społeczna i zawodowa osób z niepełnosprawnością intelektualną. Warszawa 200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Cs w:val="16"/>
                <w:lang w:eastAsia="pl-PL"/>
              </w:rPr>
              <w:t>Bidziński K.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 Aktywizacja zawodowa i społeczna integracja dorosłych osób z niepełnosprawnością intelektualną – przykłady dobrej praktyki z wybranych krajów Unii Europejskiej. (w:) Dorośli z niepełnosprawnością intelektualną w labiryntach codzienności. Analiza badań – krytyka podejść – propozycje rozwiązań. (red.) B. Cytowska, Toruń 201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16"/>
                <w:lang w:eastAsia="pl-PL"/>
              </w:rPr>
              <w:t>Mariańczyk K., Otrębski W.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 Edukacja zawodowa i zatrudnianie osób niepełnosprawnych umysłowo w Polsce. Czy jest szansa na pomyślne przejście ze szkoły na rynek pracy? (w:) Dalej w tę samą stronę. (red.) I. Ulfik-Jaworska, A. Gała, Lublin 201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16"/>
                <w:lang w:eastAsia="pl-PL"/>
              </w:rPr>
              <w:t>Wolan -Nowakowska M., Wojtasiak E.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(red.)  Doradca zawodowy w procesie kompleksowej rehabilitacji osób niepełnosprawnych. Warszawa 20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radnik dla osób z niepełnosprawnością intelektualną. www.psouu.org.p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radnik dla pracodawców. www.psouu.org.p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radnik dla Rodziców i Opiekunów. www.psouu.org.p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ręcznik dobrych praktyk „Wsparcie osób z upośledzeniem umysłowym w stopniu umiarkowanym i znacznym (w tym z zespołem Downa) i/lub niepełnosprawnościami sprzężony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raz głębokim stopniem upośledzenia umysłowego II”, PFRON, Warszawa 20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16"/>
                <w:lang w:eastAsia="pl-PL"/>
              </w:rPr>
              <w:t>Sołtysińska  G.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 ABC doradcy zawodowego. Poradnictwo zawodowe dla osób niepełnosprawnych. Materiały dla szkolnego doradcy zawodowego, KOWEZiU 20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16"/>
                <w:lang w:eastAsia="pl-PL"/>
              </w:rPr>
              <w:t>Dołęga-Herzog H., Rosalska M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. Wykorzystanie metod kreatywnych w przygotowaniu uczniów do wyboru zawodu, Propozycje rozwiązań metodycznych., KOWEZi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uropejskie modele aktywizacji zawodowej osób z niepełnosprawnością intelektualną: Model holenderski. Model niemiecki. Model francuski. Model szwedzki. Model brytyjski. Warszawa 2007. dostępne na stronie: http://www.trenerpracy.eu/wp-content/uploads/europejskie-modele-aktywizacji-zawodowej-osob-z-niepelnosprawnoscia-intelektualn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Cs w:val="16"/>
                <w:lang w:eastAsia="pl-PL"/>
              </w:rPr>
              <w:t>Garbat M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. Zatrudnianie i rehabilitacja zawodowa osób z niepełnosprawnością w Europie. Zielona Góra 201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16"/>
                <w:lang w:eastAsia="pl-PL"/>
              </w:rPr>
              <w:t>Gorący M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. Wrocławskie doświadczenia we wspomaganym zatrudnieniu. (w:) Dorośli z niepełnosprawnością intelektualną w labiryntach codzienności. Analiza badań – krytyka podejść – propozycje rozwiązań. (red.) B. Cytowska, Toruń 201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cownik niepełnosprawny intelektualnie w przedsiębiorstwie. Poradnik praktyczny. Warszawa 200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1:22:00Z</dcterms:created>
  <dc:creator>Monika</dc:creator>
  <dc:description/>
  <cp:keywords/>
  <dc:language>en-US</dc:language>
  <cp:lastModifiedBy>Maciek</cp:lastModifiedBy>
  <cp:lastPrinted>2012-01-27T08:28:00Z</cp:lastPrinted>
  <dcterms:modified xsi:type="dcterms:W3CDTF">2017-09-28T16:07:00Z</dcterms:modified>
  <cp:revision>34</cp:revision>
  <dc:subject/>
  <dc:title>KARTA KURSU (realizowanego w module specjalności ……………………</dc:title>
</cp:coreProperties>
</file>